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anexelor nr.4, 4a ]i 4b la Hot`r@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ui Jude\ean V@lcea nr.99 din 24 septembrie 200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repartizare pe unit`\i administrativ-teritoriale a sume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obate pentru jude\ul V@lcea prin anexele nr.4, 5, 6, 7 ]i 7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Ordonan\a Guvernului nr.87 din 31.08.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Normal"/>
        <w:jc w:val="both"/>
        <w:rPr/>
      </w:pPr>
      <w:r>
        <w:rPr/>
        <w:tab/>
        <w:t>Av@nd [n vedere Expunerea de motive, [nregistrat` la nr.7322 din 18.11.2003, prin care se propune modificarea anexelor nr.4, 4a ]i 4b la Hot`r@rea Consiliului Jude\ean V@lcea nr.99 din 24 septembrie 2003, de repartizare pe unit`\i administrativ-teritoriale a sumelor aprobate pentru jude\ul V@lcea prin anexele nr.4, 5, 6, 7 ]i 7a la Ordonan\a Guvernului nr.87 din 31.08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7323 din 18.11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ale Ordonan\ei Guvernului nr.87/2003 privind rectificarea bugetului de stat pe anul 2003  ]i cu prevederile art.20 alin.(4) din Legea nr.189/1998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Anexele nr.4, 4a ]i 4b la Hot`r@rea Consiliului Jude\ean V@lcea nr.99 din 24 septembrie 2003 se [nlocuiesc cu anexele nr.1,1a ]i 1b, care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/CDE/ 1 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anexelor nr.4, 4a ]i 4b la Hot`r@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ui Jude\ean V@lcea nr.99 din 24 septembrie 200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repartizare pe unit`\i administrativ-teritoriale a sume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obate pentru jude\ul V@lcea prin anexele nr.4, 5, 6, 7 ]i 7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Ordonan\a Guvernului nr.87 din 31.08.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Normal"/>
        <w:jc w:val="both"/>
        <w:rPr/>
      </w:pPr>
      <w:r>
        <w:rPr/>
        <w:tab/>
        <w:t>Av@nd [n vedere Expunerea de motive, [nregistrat` la nr.7322 din 18.11.2003, prin care se propune modificarea anexelor nr.4, 4a ]i 4b la Hot`r@rea Consiliului Jude\ean V@lcea nr.99 din 24 septembrie 2003, de repartizare pe unit`\i administrativ-teritoriale a sumelor aprobate pentru jude\ul V@lcea prin anexele nr.4, 5, 6, 7 ]i 7a la Ordonan\a Guvernului nr.87 din 31.08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7323 din 18.11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ale Ordonan\ei Guvernului nr.87/2003 privind rectificarea bugetului de stat pe anul 2003  ]i cu prevederile art.20 alin.(4) din Legea nr.189/1998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Anexele nr.4, 4a ]i 4b la Hot`r@rea Consiliului Jude\ean V@lcea nr.99 din 24 septembrie 2003 se [nlocuiesc cu anexele nr.1,1a ]i 1b, care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 va comunica, prin Compartimentul Cancelarie,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ADMINISTRA|IE LOCAL~</w:t>
      </w:r>
    </w:p>
    <w:p>
      <w:pPr>
        <w:pStyle w:val="Normal"/>
        <w:jc w:val="both"/>
        <w:rPr/>
      </w:pPr>
      <w:r>
        <w:rPr/>
        <w:t>Nr.7371  din 19.11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la Proiectul de hot`r@re privind modificarea anexelor nr.4, 4a ]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b la Hot`r@rea Consiliului Jude\ean V@lcea nr.99 din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>24 septembrie 2003, de repartizare pe unit`\i administrativ-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>teritoriale  a sumelor aprobate pentru jude\ul V@lcea prin anexele</w:t>
      </w:r>
    </w:p>
    <w:p>
      <w:pPr>
        <w:pStyle w:val="Normal"/>
        <w:jc w:val="center"/>
        <w:rPr/>
      </w:pPr>
      <w:r>
        <w:rPr>
          <w:b/>
          <w:sz w:val="24"/>
        </w:rPr>
        <w:t xml:space="preserve">nr.4, 5, 6, 7 </w:t>
      </w:r>
      <w:r>
        <w:rPr>
          <w:sz w:val="24"/>
        </w:rPr>
        <w:t xml:space="preserve"> </w:t>
      </w:r>
      <w:r>
        <w:rPr>
          <w:b/>
          <w:sz w:val="24"/>
        </w:rPr>
        <w:t>]i 7a la Ordonan\a Guvernului nr.87 din 31.08.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104 alin.(1) lit.”e” din Legea administra\iei publice locale, nr.215/2001, cu modific`rile ]i complet`rile ulterioare, ale Ordonan\ei Guvernului nr.87/2003 privind rectificarea bugetului de stat pe anul 2003  ]i cu prevederile art.20 alin.(4) din Legea nr.189/1998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</w:t>
      </w:r>
      <w:r>
        <w:rPr>
          <w:b/>
          <w:sz w:val="24"/>
        </w:rPr>
        <w:t>DIRECTOR EXECUTIV,     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Ion Manolea                                                       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39:00Z</dcterms:created>
  <dc:creator>Dana</dc:creator>
  <dc:description/>
  <dc:language>en-US</dc:language>
  <cp:lastModifiedBy>Dana</cp:lastModifiedBy>
  <cp:lastPrinted>2003-11-19T11:17:00Z</cp:lastPrinted>
  <dcterms:modified xsi:type="dcterms:W3CDTF">2003-11-19T19:37:00Z</dcterms:modified>
  <cp:revision>28</cp:revision>
  <dc:subject/>
  <dc:title>                R O M ^ N I A</dc:title>
</cp:coreProperties>
</file>